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color w:val="000080"/>
          <w:sz w:val="28"/>
          <w:szCs w:val="28"/>
        </w:rPr>
        <w:t>Stamper Image Filter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color w:val="000000"/>
        </w:rPr>
        <w:t>Version 1.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opyright (C) 1996-1998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ndrey Zmievski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erralux SD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IS ID: [76702,3146]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Internet: zmievski@ispi.n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Lucida Sans Unicode" w:hAnsi="Lucida Sans Unicode" w:eastAsia="Lucida Sans Unicode" w:cs="Lucida Sans Unicode"/>
          <w:b/>
          <w:b/>
          <w:bCs/>
          <w:color w:val="008000"/>
        </w:rPr>
      </w:pPr>
      <w:r>
        <w:rPr>
          <w:rFonts w:eastAsia="Lucida Sans Unicode" w:cs="Lucida Sans Unicode" w:ascii="Lucida Sans Unicode" w:hAnsi="Lucida Sans Unicode"/>
          <w:b/>
          <w:bCs/>
          <w:color w:val="008000"/>
        </w:rPr>
        <w:t>Version History</w:t>
      </w:r>
    </w:p>
    <w:p>
      <w:pPr>
        <w:pStyle w:val="Normal"/>
        <w:ind w:left="36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Version 1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5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Recompiled for Max R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54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anged the layout of the dialog box a bit.</w:t>
      </w:r>
    </w:p>
    <w:p>
      <w:pPr>
        <w:pStyle w:val="Normal"/>
        <w:ind w:left="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ind w:left="36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Version 1.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dded support for animated bitma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8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anged the way offset work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00" w:hanging="36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hanged ClassID because of reported conflicts with RLF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ind w:left="360" w:hanging="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>Initial release</w:t>
      </w:r>
    </w:p>
    <w:p>
      <w:pPr>
        <w:pStyle w:val="Normal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color w:val="008000"/>
        </w:rPr>
        <w:t>Installa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Just copy the stamper.flt into your Max plugin director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  <w:color w:val="008000"/>
        </w:rPr>
        <w:t>Descripti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tamper takes an embossed image you specify and "stamps" it into the source image even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Lucida Sans Unicode" w:cs="Lucida Sans Unicode" w:ascii="Lucida Sans Unicode" w:hAnsi="Lucida Sans Unicode"/>
          <w:b/>
          <w:bCs/>
          <w:color w:val="008000"/>
        </w:rPr>
        <w:t>Usag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elect the source event you want to apply this filter to.  Click o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"Add Image Filter Event" button.  Select Stamper from the dropdown list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lick on Setup button.  The top portion of dialog box lets you specify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bitmap you will use.  I've included a sample bitmap AZ.TGA.  You can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use any format for the bitmap you will prepare as described below.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lick on Browse button and select the bitmap.  The lower part of dialog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becomes enabled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You control the placement of the bitmap first by selecting the corner of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source image, and then by the offset from that corner.  The offset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defaults to (0,0).  The x offset+width should be less than total width of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the output image.  Same goes for y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After you specify the placement you are ready to rend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  <w:bCs/>
        </w:rPr>
        <w:t>How to make bitmaps that will look good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Create a black on white or white on black image in Photoshop.  Use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Filters/Stylize/Emboss on it. Tweak the parameters to your liking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Save the bitmap and use it with Stamper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Verdana" w:cs="Verdana" w:ascii="Verdana" w:hAnsi="Verdana"/>
          <w:i/>
          <w:iCs/>
        </w:rPr>
        <w:t>You are free to distribute this plugin as long as you keep this text file attached to it and do not change any filenames. This plugin is *not* in public domain, but is defined as charityware.  If you find it useful, please make a donation to your favorite charity.  You cannot resell or make money from this plugin by redistributing it in any way without my permission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swiss"/>
    <w:pitch w:val="variable"/>
  </w:font>
  <w:font w:name="Lucida Sans Unicode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03:34:00Z</dcterms:created>
  <dc:creator/>
  <dc:description/>
  <dc:language>en-US</dc:language>
  <cp:lastModifiedBy>Andrey Zmievski</cp:lastModifiedBy>
  <dcterms:modified xsi:type="dcterms:W3CDTF">1998-05-02T03:40:00Z</dcterms:modified>
  <cp:revision>4</cp:revision>
  <dc:subject/>
  <dc:title/>
</cp:coreProperties>
</file>